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cipien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Recipient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Destination_Address_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Destination_Address_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Destination_Address_3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cipien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Recipient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Destination_Address_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Destination_Address_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Destination_Address_3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«Destination_Address_1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estination_Address_2 </w:instrText>
      </w:r>
      <w:r>
        <w:rPr/>
        <w:fldChar w:fldCharType="separate"/>
      </w:r>
      <w:r>
        <w:rPr/>
        <w:t>«Destination_Address_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estination_Address_3 </w:instrText>
      </w:r>
      <w:r>
        <w:rPr/>
        <w:fldChar w:fldCharType="separate"/>
      </w:r>
      <w:r>
        <w:rPr/>
        <w:t>«Destination_Address_3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«Recipient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«Seat_number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161068</cp:lastModifiedBy>
  <dcterms:modified xsi:type="dcterms:W3CDTF">2018-11-01T07:46:00Z</dcterms:modified>
  <cp:revision>14</cp:revision>
  <dc:subject/>
  <dc:title>Return Address</dc:title>
</cp:coreProperties>
</file>