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hil Le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lat A, 3rd Floor, Block 2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 Queen's Road, Central,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ong Kong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Phil Le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Flat A, 3rd Floor, Block 2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 Queen's Road, Central,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ong Kong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Flat A, 3rd Floor, Block 2,</w:t>
      </w:r>
      <w:r>
        <w:rPr/>
        <w:fldChar w:fldCharType="end"/>
      </w:r>
      <w:r>
        <w:rPr/>
        <w:t xml:space="preserve">Destination </w:t>
      </w: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1 Queen's Road, Central,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Hong Kong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</w:t>
      </w:r>
      <w:r>
        <w:rPr/>
        <w:t xml:space="preserve">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Phil Lee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t>XX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hcc</cp:lastModifiedBy>
  <dcterms:modified xsi:type="dcterms:W3CDTF">2019-11-29T04:21:00Z</dcterms:modified>
  <cp:revision>13</cp:revision>
  <dc:subject/>
  <dc:title>Return Address</dc:title>
</cp:coreProperties>
</file>