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141021s141021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141021Words: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@V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